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color w:val="000080"/>
          <w:sz w:val="20"/>
          <w:lang w:val="en-US" w:eastAsia="en-US"/>
        </w:rPr>
        <w:t>А к т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color w:val="000080"/>
          <w:sz w:val="20"/>
          <w:lang w:val="en-US" w:eastAsia="en-US"/>
        </w:rPr>
        <w:t>о состоянии общего имущества собственников помещений в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</w:t>
      </w:r>
      <w:r>
        <w:rPr>
          <w:rFonts w:cs="Courier New" w:ascii="Courier New" w:hAnsi="Courier New"/>
          <w:b/>
          <w:bCs/>
          <w:color w:val="000080"/>
          <w:sz w:val="20"/>
          <w:lang w:val="en-US" w:eastAsia="en-US"/>
        </w:rPr>
        <w:t>многоквартирном доме, являющегося объектом конкурса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b/>
          <w:bCs/>
          <w:color w:val="000080"/>
          <w:sz w:val="20"/>
          <w:lang w:val="en-US" w:eastAsia="en-US"/>
        </w:rPr>
        <w:t>I. Общие сведения о многоквартирном дом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. Адрес многоквартирного дома – ул. Бассейная, 81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. Кадастровый номер многоквартирного дома (при его наличии)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3. Серия, тип постройки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4. Год постройки  -  до 1945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5. Степень износа по данным государственного технического учета 56 %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6. Степень фактического износа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7. Год последнего капитального ремонта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аварийным и подлежащим сносу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9. Количество этажей 1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0. Наличие подвала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1. Наличие цокольного этажа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2. Наличие мансарды д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3. Наличие мезонина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4. Количество квартир 5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имущества -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многоквартирном доме непригодными для проживания -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непригодными для проживания) – дом № 81 кв. 1 по ул. Бассейно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(приложение № 2 к постановлению № 1986 от 07.07.2000г.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8. Строительный объем 994.0 куб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9. Площадь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и лестничными клетками 238.1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б) жилых помещений (общая площадь квартир) 137.2 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состав общего имущества в многоквартирном доме) нет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входящих   в   состав   общего   имущества   в      многоквартирном дом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100.9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0. Количество лестниц 2 шт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площадки) 35.1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2. Уборочная площадь общих коридоров нет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технические этажи, чердаки, технические подвалы) нет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многоквартирного дома  2369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autoSpaceDE w:val="false"/>
        <w:spacing w:before="108" w:after="108"/>
        <w:jc w:val="center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II. Техническое состояние многоквартирного дома, включая пристройк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онструктивных     │     (материал,      │  элементов обще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элементов       │   конструкция или   │      имуществ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система, отделка и  │многоквартирного дом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рочее)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1. Фундамент  </w:t>
        <w:tab/>
        <w:tab/>
        <w:tab/>
        <w:t xml:space="preserve"> бутовый ленточный             трещины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2. Наружные  и  внутренние 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капитальные стены         кирпичные                   трещины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3. Перегородки </w:t>
        <w:tab/>
        <w:tab/>
        <w:t xml:space="preserve">  шлакобетонные                 удовл.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4. Перекрыт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Чердачные          деревянные                  повреждена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Междуэтажные       деревянные 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одвальные         железокирпичные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5. Крыша                    черепичная                  повреждения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6. Полы                     дощатые                     прогибы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7. Проемы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Окна               двойные створные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Двери              филёнчатые                  повреждены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8. Отделк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нутренняя         штукатурка 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Наружная           штукатурка                отпадание штукатур.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9. Механическое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электрическое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санитарно-техническое 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иное оборудова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анны напольные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электроплиты          нет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телефонные сети 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оборудование          нет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сети   провод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радиовещания          е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сигнализация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мусоропровод</w:t>
        <w:tab/>
        <w:t xml:space="preserve">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лифт      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ентиляция            есть     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10. Внутридомовы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инженерные коммуникац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и   оборудование    дл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редоста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оммунальных услуг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электроснабжение      есть     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холодное              есть     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водоснабжение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горячее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одоснабжение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одоотведение         есть     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газоснабжение         есть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отопление 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от внешн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отельных)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отопле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от домово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отельной)            е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ечи      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алориферы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АГВ       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11. Крыльца                    бетонные                    стёртость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color w:val="000080"/>
          <w:sz w:val="20"/>
          <w:lang w:val="en-US" w:eastAsia="en-US"/>
        </w:rPr>
        <w:t>А к т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color w:val="000080"/>
          <w:sz w:val="20"/>
          <w:lang w:val="en-US" w:eastAsia="en-US"/>
        </w:rPr>
        <w:t>о состоянии общего имущества собственников помещений в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</w:t>
      </w:r>
      <w:r>
        <w:rPr>
          <w:rFonts w:cs="Courier New" w:ascii="Courier New" w:hAnsi="Courier New"/>
          <w:b/>
          <w:bCs/>
          <w:color w:val="000080"/>
          <w:sz w:val="20"/>
          <w:lang w:val="en-US" w:eastAsia="en-US"/>
        </w:rPr>
        <w:t>многоквартирном доме, являющегося объектом конкурса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b/>
          <w:bCs/>
          <w:color w:val="000080"/>
          <w:sz w:val="20"/>
          <w:lang w:val="en-US" w:eastAsia="en-US"/>
        </w:rPr>
        <w:t>I. Общие сведения о многоквартирном дом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. Адрес многоквартирного дома – ул. Болотная, 6-8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. Кадастровый номер многоквартирного дома (при его наличии)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3. Серия, тип постройки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4. Год постройки  -  до 1945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5. Степень износа по данным государственного технического учета 63 %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6. Степень фактического износа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7. Год последнего капитального ремонта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аварийным и подлежащим сносу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9. Количество этажей 1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0. Наличие подвала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1. Наличие цокольного этажа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2. Наличие мансарды д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3. Наличие мезонина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4. Количество квартир 3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имущества -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многоквартирном доме непригодными для проживания -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непригодными для проживания) -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8. Строительный объем 464 куб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9. Площадь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и лестничными клетками 132.0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б) жилых помещений (общая площадь квартир) 86.9 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состав общего имущества в многоквартирном доме) нет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входящих   в   состав   общего   имущества   в      многоквартирном дом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45.1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0. Количество лестниц 2 шт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площадки) нет 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2. Уборочная площадь общих коридоров нет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технические этажи, чердаки, технические подвалы) нет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многоквартирного дома  1905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5. Кадастровый номер земельного участка (при его наличии) нет</w:t>
      </w:r>
    </w:p>
    <w:p>
      <w:pPr>
        <w:pStyle w:val="Normal"/>
        <w:autoSpaceDE w:val="false"/>
        <w:spacing w:before="108" w:after="108"/>
        <w:jc w:val="center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II. Техническое состояние многоквартирного дома, включая пристройк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онструктивных     │     (материал,      │  элементов обще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элементов       │   конструкция или   │      имуществ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система, отделка и  │многоквартирного дом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рочее)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1. Фундамент  </w:t>
        <w:tab/>
        <w:tab/>
        <w:tab/>
        <w:t xml:space="preserve"> бутовый ленточный             трещины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2. Наружные  и  внутренние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капитальные стены         кирпичные                   трещины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3. Перегородки </w:t>
        <w:tab/>
        <w:tab/>
        <w:t xml:space="preserve">  деревянные кирпичные          удовл.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4. Перекрыт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Чердачные          деревянные                  повреждена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Междуэтажные       деревянные 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одвальные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5. Крыша                    шиферная                     трещены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6. Полы                     дощатые                     стёрто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7. Проемы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Окна               двойные створные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Двери              филёнчатые                  повреждены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8. Отделк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нутренняя         штукатурка 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Наружная           штукатурка                отпадание штукатур.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9. Механическое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электрическое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санитарно-техническое 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иное оборудова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анны напольные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электроплиты          нет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телефонные сети 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оборудование          нет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сети   провод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радиовещания          е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сигнализация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мусоропровод</w:t>
        <w:tab/>
        <w:t xml:space="preserve">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лифт      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ентиляция            есть     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10. Внутридомовы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инженерные коммуникац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и   оборудование    дл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редоста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оммунальных услуг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электроснабжение      есть     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холодное              есть     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водоснабжение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горячее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одоснабжение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одоотведение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газоснабжение         есть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отопление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от внешн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отельных)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отопле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от домово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отельной)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ечи                  е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алориферы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АГВ       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11. Крыльца                    бетонные                    удовл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5385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color w:val="000080"/>
          <w:sz w:val="20"/>
          <w:lang w:val="en-US" w:eastAsia="en-US"/>
        </w:rPr>
        <w:t>А к т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color w:val="000080"/>
          <w:sz w:val="20"/>
          <w:lang w:val="en-US" w:eastAsia="en-US"/>
        </w:rPr>
        <w:t>о состоянии общего имущества собственников помещений в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</w:t>
      </w:r>
      <w:r>
        <w:rPr>
          <w:rFonts w:cs="Courier New" w:ascii="Courier New" w:hAnsi="Courier New"/>
          <w:b/>
          <w:bCs/>
          <w:color w:val="000080"/>
          <w:sz w:val="20"/>
          <w:lang w:val="en-US" w:eastAsia="en-US"/>
        </w:rPr>
        <w:t>многоквартирном доме, являющегося объектом конкурса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b/>
          <w:bCs/>
          <w:color w:val="000080"/>
          <w:sz w:val="20"/>
          <w:lang w:val="en-US" w:eastAsia="en-US"/>
        </w:rPr>
        <w:t>I. Общие сведения о многоквартирном дом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. Адрес многоквартирного дома – ул. Целлюлозная,12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. Кадастровый номер многоквартирного дома (при его наличии)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3. Серия, тип постройки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4. Год постройки  -  до 1945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5. Степень износа по данным государственного технического учета 67 %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6. Степень фактического износа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7. Год последнего капитального ремонта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аварийным и подлежащим сносу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9. Количество этажей 1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0. Наличие подвала  д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1. Наличие цокольного этажа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2. Наличие мансарды д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3. Наличие мезонина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4. Количество квартир 2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имущества -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многоквартирном доме непригодными для проживания -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непригодными для проживания) -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8. Строительный объем 386 куб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9. Площадь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и лестничными клетками 85.5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б) жилых помещений (общая площадь квартир) 46.7 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состав общего имущества в многоквартирном доме) нет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входящих   в   состав   общего   имущества   в      многоквартирном дом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38.8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0. Количество лестниц 1 шт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площадки) нет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2. Уборочная площадь общих коридоров нет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технические этажи, чердаки, технические подвалы) нет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многоквартирного дома 3412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5. Кадастровый номер земельного участка (при его наличии) нет</w:t>
      </w:r>
    </w:p>
    <w:p>
      <w:pPr>
        <w:pStyle w:val="Normal"/>
        <w:autoSpaceDE w:val="false"/>
        <w:spacing w:before="108" w:after="108"/>
        <w:jc w:val="center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II. Техническое состояние многоквартирного дома, включая пристройк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онструктивных     │     (материал,      │  элементов обще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элементов       │   конструкция или   │      имуществ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система, отделка и  │многоквартирного дом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рочее)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1. Фундамент  </w:t>
        <w:tab/>
        <w:tab/>
        <w:tab/>
        <w:t xml:space="preserve"> бутовый ленточный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2. Наружные  и  внутренние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капитальные стены         кирпичные                   трещины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3. Перегородки </w:t>
        <w:tab/>
        <w:tab/>
        <w:t xml:space="preserve">  кирпичные деревянные         удовл.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4. Перекрыт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Чердачные          деревянные                  повреждена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Междуэтажные       деревянные 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одвальные         армокирпичные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5. Крыша                    шиферная                    поврежд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6. Полы                     дощатые                      прогибы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7. Проемы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Окна               двойные створные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Двери              филёнчатые                  повреждены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8. Отделк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нутренняя         штукатурка 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Наружная           штукатурка                отпадание штукатур.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9. Механическое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электрическое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санитарно-техническое 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иное оборудова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анны напольные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электроплиты          нет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телефонные сети 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оборудование          нет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сети   провод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радиовещания          е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сигнализация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мусоропровод</w:t>
        <w:tab/>
        <w:t xml:space="preserve">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лифт      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ентиляция            есть     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10. Внутридомовы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инженерные коммуникац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и   оборудование    дл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редоста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оммунальных услуг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электроснабжение      есть     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холодное  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водоснабжение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горячее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одоснабжение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одоотведение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газоснабжение         есть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отопление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от внешн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отельных)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отопле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от домово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отельной)            е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ечи      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алориферы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АГВ       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11. Крыльца                    бетонные                    удовл.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color w:val="000080"/>
          <w:sz w:val="20"/>
          <w:lang w:val="en-US" w:eastAsia="en-US"/>
        </w:rPr>
        <w:t>А к т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color w:val="000080"/>
          <w:sz w:val="20"/>
          <w:lang w:val="en-US" w:eastAsia="en-US"/>
        </w:rPr>
        <w:t>о состоянии общего имущества собственников помещений в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</w:t>
      </w:r>
      <w:r>
        <w:rPr>
          <w:rFonts w:cs="Courier New" w:ascii="Courier New" w:hAnsi="Courier New"/>
          <w:b/>
          <w:bCs/>
          <w:color w:val="000080"/>
          <w:sz w:val="20"/>
          <w:lang w:val="en-US" w:eastAsia="en-US"/>
        </w:rPr>
        <w:t>многоквартирном доме, являющегося объектом конкурса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b/>
          <w:bCs/>
          <w:color w:val="000080"/>
          <w:sz w:val="20"/>
          <w:lang w:val="en-US" w:eastAsia="en-US"/>
        </w:rPr>
        <w:t>I. Общие сведения о многоквартирном дом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. Адрес многоквартирного дома – ул. Целлюлозная,2-4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. Кадастровый номер многоквартирного дома (при его наличии)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3. Серия, тип постройки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4. Год постройки  -  до 1945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5. Степень износа по данным государственного технического учета 65 %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6. Степень фактического износа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7. Год последнего капитального ремонта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аварийным и подлежащим сносу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9. Количество этажей 1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0. Наличие подвала  д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1. Наличие цокольного этажа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2. Наличие мансарды д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3. Наличие мезонина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4. Количество квартир 2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имущества -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многоквартирном доме непригодными для проживания -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непригодными для проживания) -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8. Строительный объем 323 куб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9. Площадь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и лестничными клетками 116.7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б) жилых помещений (общая площадь квартир) 89.6 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состав общего имущества в многоквартирном доме) нет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входящих   в   состав   общего   имущества   в      многоквартирном дом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27.1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0. Количество лестниц нет шт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площадки) нет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2. Уборочная площадь общих коридоров нет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технические этажи, чердаки, технические подвалы) нет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многоквартирного дома 2356.1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5. Кадастровый номер земельного участка (при его наличии) нет</w:t>
      </w:r>
    </w:p>
    <w:p>
      <w:pPr>
        <w:pStyle w:val="Normal"/>
        <w:autoSpaceDE w:val="false"/>
        <w:spacing w:before="108" w:after="108"/>
        <w:jc w:val="center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II. Техническое состояние многоквартирного дома, включая пристройк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онструктивных     │     (материал,      │  элементов обще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элементов       │   конструкция или   │      имуществ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система, отделка и  │многоквартирного дом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рочее)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1. Фундамент  </w:t>
        <w:tab/>
        <w:tab/>
        <w:tab/>
        <w:t xml:space="preserve"> бутовый ленточный               -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2. Наружные  и  внутренние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капитальные стены         кирпичные                   трещины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3. Перегородки </w:t>
        <w:tab/>
        <w:tab/>
        <w:t xml:space="preserve">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4. Перекрыт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Чердачные          деревянные                  повреждена  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Междуэтажные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одвальные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5. Крыша                    черепичная                  поврежд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6. Полы                     дощатые                      прогибы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7. Проемы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Окна               двойные створные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Двери              филёнчатые                  повреждены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8. Отделк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нутренняя         штукатурка 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Наружная           штукатурка                отпадание штукатур.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9. Механическое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электрическое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санитарно-техническое 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иное оборудова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анны напольные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электроплиты          нет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телефонные сети 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оборудование          нет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сети   провод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радиовещания          е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сигнализация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мусоропровод</w:t>
        <w:tab/>
        <w:t xml:space="preserve">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лифт      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ентиляция            есть     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10. Внутридомовы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инженерные коммуникац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и   оборудование    дл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редоста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оммунальных услуг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электроснабжение      есть     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холодное  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водоснабжение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горячее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одоснабжение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одоотведение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газоснабжение         есть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отопление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от внешн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отельных)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отопле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от домово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отельной)            е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ечи      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алориферы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АГВ       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11. Крыльца                    бетонные                    удовл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color w:val="000080"/>
          <w:sz w:val="20"/>
          <w:lang w:val="en-US" w:eastAsia="en-US"/>
        </w:rPr>
        <w:t>А к т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color w:val="000080"/>
          <w:sz w:val="20"/>
          <w:lang w:val="en-US" w:eastAsia="en-US"/>
        </w:rPr>
        <w:t>о состоянии общего имущества собственников помещений в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</w:t>
      </w:r>
      <w:r>
        <w:rPr>
          <w:rFonts w:cs="Courier New" w:ascii="Courier New" w:hAnsi="Courier New"/>
          <w:b/>
          <w:bCs/>
          <w:color w:val="000080"/>
          <w:sz w:val="20"/>
          <w:lang w:val="en-US" w:eastAsia="en-US"/>
        </w:rPr>
        <w:t>многоквартирном доме, являющегося объектом конкурса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b/>
          <w:bCs/>
          <w:color w:val="000080"/>
          <w:sz w:val="20"/>
          <w:lang w:val="en-US" w:eastAsia="en-US"/>
        </w:rPr>
        <w:t>I. Общие сведения о многоквартирном дом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. Адрес многоквартирного дома – ул. Столярная,47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. Кадастровый номер многоквартирного дома (при его наличии)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3. Серия, тип постройки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4. Год постройки  -  до 1945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5. Степень износа по данным государственного технического учета 60 %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6. Степень фактического износа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7. Год последнего капитального ремонта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аварийным и подлежащим сносу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9. Количество этажей 1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0. Наличие подвала  д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1. Наличие цокольного этажа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2. Наличие мансарды д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3. Наличие мезонина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4. Количество квартир 3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имущества -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многоквартирном доме непригодными для проживания -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непригодными для проживания) -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8. Строительный объем 348 куб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9. Площадь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и лестничными клетками 77.6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б) жилых помещений (общая площадь квартир) 55.1 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состав общего имущества в многоквартирном доме) нет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входящих   в   состав   общего   имущества   в      многоквартирном дом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22.5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0. Количество лестниц 1 шт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площадки) нет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2. Уборочная площадь общих коридоров нет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технические этажи, чердаки, технические подвалы) нет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многоквартирного дома 1427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5. Кадастровый номер земельного участка (при его наличии) нет</w:t>
      </w:r>
    </w:p>
    <w:p>
      <w:pPr>
        <w:pStyle w:val="Normal"/>
        <w:autoSpaceDE w:val="false"/>
        <w:spacing w:before="108" w:after="108"/>
        <w:jc w:val="center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II. Техническое состояние многоквартирного дома, включая пристройк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онструктивных     │     (материал,      │  элементов обще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элементов       │   конструкция или   │      имуществ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система, отделка и  │многоквартирного дом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рочее)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1. Фундамент  </w:t>
        <w:tab/>
        <w:tab/>
        <w:tab/>
        <w:t xml:space="preserve"> бутовый ленточный               -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2. Наружные  и  внутренние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капитальные стены         кирпичные                   трещины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3. Перегородки </w:t>
        <w:tab/>
        <w:tab/>
        <w:t xml:space="preserve">  кирпичные деревянные         удовл.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4. Перекрыт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Чердачные          деревянные                  повреждена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Междуэтажные       деревянные 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одвальные         железокирпичные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5. Крыша                    шиферная                    поврежд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6. Полы                     дощатые                      прогибы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7. Проемы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Окна               двойные створные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Двери              филёнчатые                  повреждены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8. Отделк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нутренняя         штукатурка 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Наружная           штукатурка                отпадание штукатур.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9. Механическое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электрическое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санитарно-техническое 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иное оборудова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анны напольные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электроплиты          нет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телефонные сети 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оборудование          нет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сети   провод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радиовещания          е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сигнализация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мусоропровод</w:t>
        <w:tab/>
        <w:t xml:space="preserve">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лифт      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ентиляция            есть     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10. Внутридомовы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инженерные коммуникац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и   оборудование    дл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редоста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оммунальных услуг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электроснабжение      есть     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холодное  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водоснабжение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горячее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одоснабжение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одоотведение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газоснабжение         есть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отопление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от внешн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отельных)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отопле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от домово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отельной)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ечи                  е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алориферы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АГВ       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11. Крыльца                    бетонные                    удовл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color w:val="000080"/>
          <w:sz w:val="20"/>
          <w:lang w:val="en-US" w:eastAsia="en-US"/>
        </w:rPr>
        <w:t>А к т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color w:val="000080"/>
          <w:sz w:val="20"/>
          <w:lang w:val="en-US" w:eastAsia="en-US"/>
        </w:rPr>
        <w:t>о состоянии общего имущества собственников помещений в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</w:t>
      </w:r>
      <w:r>
        <w:rPr>
          <w:rFonts w:cs="Courier New" w:ascii="Courier New" w:hAnsi="Courier New"/>
          <w:b/>
          <w:bCs/>
          <w:color w:val="000080"/>
          <w:sz w:val="20"/>
          <w:lang w:val="en-US" w:eastAsia="en-US"/>
        </w:rPr>
        <w:t>многоквартирном доме, являющегося объектом конкурса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b/>
          <w:bCs/>
          <w:color w:val="000080"/>
          <w:sz w:val="20"/>
          <w:lang w:val="en-US" w:eastAsia="en-US"/>
        </w:rPr>
        <w:t>I. Общие сведения о многоквартирном дом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1. Адрес многоквартирного дома – ул.Катина,16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. Кадастровый номер многоквартирного дома (при его наличии)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3. Серия, тип постройки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4. Год постройки  -  до 1945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5. Степень износа по данным государственного технического учета 56 %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6. Степень фактического износа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7. Год последнего капитального ремонта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аварийным и подлежащим сносу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9. Количество этажей 1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0. Наличие подвала  д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1. Наличие цокольного этажа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2. Наличие мансарды д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3. Наличие мезонина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4. Количество квартир 3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имущества нет кв.м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многоквартирном доме непригодными для проживания -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непригодными   для     проживания) -     дом     № 16       по ул. Кати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(приложение № 2 к постановлению № 1986 от 07.07.2000г.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8. Строительный объем 631 куб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9. Площадь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и лестничными клетками 119.9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б) жилых помещений (общая площадь квартир) 55.1 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состав общего имущества в многоквартирном доме) нет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входящих   в   состав   общего   имущества   в      многоквартирном дом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64.8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0. Количество лестниц 1 шт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площадки) нет 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2. Уборочная площадь общих коридоров нет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технические этажи, чердаки, технические подвалы) нет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многоквартирного дома 3636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5. Кадастровый номер земельного участка (при его наличии) нет</w:t>
      </w:r>
    </w:p>
    <w:p>
      <w:pPr>
        <w:pStyle w:val="Normal"/>
        <w:autoSpaceDE w:val="false"/>
        <w:spacing w:before="108" w:after="108"/>
        <w:jc w:val="center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II. Техническое состояние многоквартирного дома, включая пристройк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онструктивных     │     (материал,      │  элементов обще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элементов       │   конструкция или   │      имуществ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система, отделка и  │многоквартирного дом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рочее)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1. Фундамент  </w:t>
        <w:tab/>
        <w:tab/>
        <w:tab/>
        <w:t xml:space="preserve"> бутовый ленточный               -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2. Наружные  и  внутренние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капитальные стены         кирпичные                   трещины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3. Перегородки </w:t>
        <w:tab/>
        <w:tab/>
        <w:t xml:space="preserve">  кирпичные                    удовл.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4. Перекрыт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Чердачные           деревянные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Междуэтажные        деревянные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одвальные         армокирпичные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5. Крыша                    черепичная                  поврежд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6. Полы                     дощатые                      прогибы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7. Проемы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Окна               двойные створные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Двери              филёнчатые                  повреждены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8. Отделк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нутренняя         штукатурка 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Наружная           штукатурка                отпадание штукатур.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9. Механическое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электрическое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санитарно-техническое 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иное оборудова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анны напольные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электроплиты          нет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телефонные сети 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оборудование          нет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сети   провод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радиовещания          е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сигнализация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мусоропровод</w:t>
        <w:tab/>
        <w:t xml:space="preserve">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лифт      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ентиляция            есть     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10. Внутридомовы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инженерные коммуникац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и   оборудование    дл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редоста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оммунальных услуг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электроснабжение      есть     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холодное              есть     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водоснабжение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горячее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водоснабжение         нет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одоотведение         есть     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газоснабжение         есть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отопление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от внешн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котельных)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отопление             е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от домово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котельной)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ечи      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алориферы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АГВ       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11. Крыльца                     есть                        выбоины  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color w:val="000080"/>
          <w:sz w:val="20"/>
          <w:lang w:val="en-US" w:eastAsia="en-US"/>
        </w:rPr>
        <w:t>А к т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color w:val="000080"/>
          <w:sz w:val="20"/>
          <w:lang w:val="en-US" w:eastAsia="en-US"/>
        </w:rPr>
        <w:t>о состоянии общего имущества собственников помещений в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</w:t>
      </w:r>
      <w:r>
        <w:rPr>
          <w:rFonts w:cs="Courier New" w:ascii="Courier New" w:hAnsi="Courier New"/>
          <w:b/>
          <w:bCs/>
          <w:color w:val="000080"/>
          <w:sz w:val="20"/>
          <w:lang w:val="en-US" w:eastAsia="en-US"/>
        </w:rPr>
        <w:t>многоквартирном доме, являющегося объектом конкурса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b/>
          <w:bCs/>
          <w:color w:val="000080"/>
          <w:sz w:val="20"/>
          <w:lang w:val="en-US" w:eastAsia="en-US"/>
        </w:rPr>
        <w:t>I. Общие сведения о многоквартирном дом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. Адрес многоквартирного дома – ул.Катина,101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. Кадастровый номер многоквартирного дома (при его наличии)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3. Серия, тип постройки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4. Год постройки  -  до 1945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5. Степень износа по данным государственного технического учета 49 %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6. Степень фактического износа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7. Год последнего капитального ремонта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аварийным и подлежащим сносу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9. Количество этажей 1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0. Наличие подвала  е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1. Наличие цокольного этажа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2. Наличие мансарды е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3. Наличие мезонина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4. Количество квартир 2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имущества нет кв.м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многоквартирном доме непригодными для проживания -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непригодными для проживания) -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8. Строительный объем 368 куб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9. Площадь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и лестничными клетками 98,4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б) жилых помещений (общая площадь квартир) 64,6 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состав общего имущества в многоквартирном доме) нет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входящих   в   состав   общего   имущества   в      многоквартирном дом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33,8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0. Количество лестниц 1 шт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площадки) 16,7 кв.м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2. Уборочная площадь общих коридоров нет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технические этажи, чердаки, технические подвалы) нет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многоквартирного дома 1072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5. Кадастровый номер земельного участка (при его наличии) нет</w:t>
      </w:r>
    </w:p>
    <w:p>
      <w:pPr>
        <w:pStyle w:val="Normal"/>
        <w:autoSpaceDE w:val="false"/>
        <w:spacing w:before="108" w:after="108"/>
        <w:jc w:val="center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II. Техническое состояние многоквартирного дома, включая пристройк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онструктивных     │     (материал,      │  элементов обще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элементов       │   конструкция или   │      имуществ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система, отделка и  │многоквартирного дом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рочее)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1. Фундамент  </w:t>
        <w:tab/>
        <w:tab/>
        <w:tab/>
        <w:t xml:space="preserve"> бутовй ленточный               -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2. Наружные  и  внутренние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капитальные стены        кирпичные                     удовл.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3. Перегородки </w:t>
        <w:tab/>
        <w:tab/>
        <w:t xml:space="preserve">  кирпичные, деревянные        удовл.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4. Перекрыт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Чердачные           деревянные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Междуэтажные       деревянные 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одвальные         армокирпичные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5. Крыша                    шиферная                  поврежд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6. Полы                     дощатые                      прогибы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7. Проемы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Окна               двойные створные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Двери              филёнчатые                  повреждены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8. Отделк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нутренняя         штукатурка 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Наружная           штукатурка                отпадание штукатур.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9. Механическое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электрическое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санитарно-техническое 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иное оборудова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анны напольные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электроплиты          нет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телефонные сети 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оборудование          нет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сети   провод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радиовещания          е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сигнализация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мусоропровод</w:t>
        <w:tab/>
        <w:t xml:space="preserve">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лифт      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ентиляция            есть     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10. Внутридомовы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инженерные коммуникац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и   оборудование    дл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редоста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оммунальных услуг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электроснабжение      есть     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холодное              нет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водоснабжение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горячее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водоснабжение         нет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одоотведение         есть     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газоснабжение         есть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отопление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от внешн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котельных)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отопление 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от домово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отельной)            е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ечи      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алориферы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АГВ       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11. Крыльца                     есть                        выбоины,трещины  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b/>
          <w:bCs/>
          <w:color w:val="000080"/>
          <w:sz w:val="20"/>
        </w:rPr>
        <w:t>А к т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b/>
          <w:bCs/>
          <w:color w:val="000080"/>
          <w:sz w:val="20"/>
        </w:rPr>
        <w:t>о состоянии общего имущества собственников помещений в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b/>
          <w:bCs/>
          <w:color w:val="000080"/>
          <w:sz w:val="20"/>
        </w:rPr>
        <w:t>многоквартирном доме, являющегося объектом конкурса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b/>
          <w:bCs/>
          <w:color w:val="000080"/>
          <w:sz w:val="20"/>
        </w:rPr>
        <w:t>I. Общие сведения о многоквартирном дом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. Адрес многоквартирного дома – ул.Катина,85-87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. Кадастровый номер многоквартирного дома (при его наличии)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. Серия, тип постройки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. Год постройки  -  до 1945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. Степень износа по данным государственного технического учета 49 %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6. Степень фактического износа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. Год последнего капитального ремонта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8. Реквизиты  правового  акта  о  признании    многоквартирного дом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варийным и подлежащим сносу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9. Количество этажей 1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0. Наличие подвала  д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1. Наличие цокольного этажа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2. Наличие мансарды д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3. Наличие мезонина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4. Количество квартир 3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5. Количество  нежилых  помещений,  не  входящих  в  состав  обще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мущества нет кв.м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6. Реквизиты правового акта о  признании  всех  жилых   помещений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ногоквартирном доме непригодными для проживания -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7. Перечень жилых помещений, признанных непригодными для прожива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с указанием  реквизитов  правовых  актов  о  признании  жилых  помещени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пригодными для проживания) -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8. Строительный объем 614 куб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9. Площадь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а) многоквартирного дома с лоджиями, балконами, шкафами,  коридора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лестничными клетками 147,7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б) жилых помещений (общая площадь квартир) 87,9 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) нежилых помещений (общая площадь нежилых помещений, не входящих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став общего имущества в многоквартирном доме) нет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г) помещений общего пользования (общая  площадь  нежилых  помещений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ходящих   в   состав   общего   имущества   в      многоквартирном дом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9,8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0. Количество лестниц 2 шт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1. Уборочная  площадь  лестниц  (включая  межквартирные  лестничны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ощадки) 23,8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2. Уборочная площадь общих коридоров нет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3. Уборочная площадь других помещений общего  пользования  (включа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хнические этажи, чердаки, технические подвалы) нет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4. Площадь земельного участка, входящего в состав общего  имуществ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ногоквартирного дома 1572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5. Кадастровый номер земельного участка (при его наличии) нет</w:t>
      </w:r>
    </w:p>
    <w:p>
      <w:pPr>
        <w:pStyle w:val="Normal"/>
        <w:autoSpaceDE w:val="false"/>
        <w:spacing w:before="108" w:after="108"/>
        <w:jc w:val="center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II. Техническое состояние многоквартирного дома, включая пристройк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Наименование      │ Описание элементов  │Техническое состоя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конструктивных     │     (материал,      │  элементов обще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элементов       │   конструкция или   │      имуществ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истема, отделка и  │многоквартирного дом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прочее)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1. Фундамент  </w:t>
        <w:tab/>
        <w:tab/>
        <w:tab/>
        <w:t xml:space="preserve"> бутовый ленточный               -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2. Наружные  и  внутренние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капитальные стены         кирпичные                   трещины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3. Перегородки </w:t>
        <w:tab/>
        <w:tab/>
        <w:t xml:space="preserve">  кирпичные                    удовл.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. Перекрыт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Чердачные           деревянные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Междуэтажные        деревянные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Подвальные         армокирпичные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. Крыша                    черепичная                  поврежд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. Полы                     дощатые                      прогибы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7. Проемы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Окна               двойные створные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Двери              филёнчатые                  повреждены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. Отделк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Внутренняя         штукатурка 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 xml:space="preserve">Наружная           штукатурка                отпадание штукатур.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. Механическое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электрическое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анитарно-техническое 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ное оборудова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ванны напольные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 xml:space="preserve">электроплиты          нет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телефонные сети 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 xml:space="preserve">оборудование          нет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сети   провод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радиовещания          е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сигнализация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мусоропровод</w:t>
        <w:tab/>
        <w:t xml:space="preserve">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фт      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вентиляция            есть     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. Внутридомовы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нженерные коммуникац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   оборудование    дл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доста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оммунальных услуг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электроснабжение      есть     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 xml:space="preserve">холодное              нет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 xml:space="preserve">водоснабжение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 xml:space="preserve">горячее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 xml:space="preserve">водоснабжение         нет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водоотведение         есть     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 xml:space="preserve">газоснабжение         есть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 xml:space="preserve">отопление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(от внешн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 xml:space="preserve">котельных)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отопление             е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(от домово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 xml:space="preserve">котельной)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печи                  е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калориферы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АГВ       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1. Крыльца                     есть                        выбоины,трещины  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b/>
          <w:bCs/>
          <w:color w:val="000080"/>
          <w:sz w:val="20"/>
        </w:rPr>
        <w:t>А к т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b/>
          <w:bCs/>
          <w:color w:val="000080"/>
          <w:sz w:val="20"/>
        </w:rPr>
        <w:t>о состоянии общего имущества собственников помещений в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b/>
          <w:bCs/>
          <w:color w:val="000080"/>
          <w:sz w:val="20"/>
        </w:rPr>
        <w:t>многоквартирном доме, являющегося объектом конкурса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b/>
          <w:bCs/>
          <w:color w:val="000080"/>
          <w:sz w:val="20"/>
        </w:rPr>
        <w:t>I. Общие сведения о многоквартирном дом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. Адрес многоквартирного дома – ул.Катина, 97-99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. Кадастровый номер многоквартирного дома (при его наличии)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. Серия, тип постройки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. Год постройки  -  до 1945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. Степень износа по данным государственного технического учета 53 %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6. Степень фактического износа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. Год последнего капитального ремонта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8. Реквизиты  правового  акта  о  признании    многоквартирного дом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варийным и подлежащим сносу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9. Количество этажей 1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0. Наличие подвала  д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1. Наличие цокольного этажа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2. Наличие мансарды д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3. Наличие мезонина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4. Количество квартир 2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5. Количество  нежилых  помещений,  не  входящих  в  состав  обще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мущества нет кв.м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6. Реквизиты правового акта о  признании  всех  жилых   помещений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ногоквартирном доме непригодными для проживания -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7. Перечень жилых помещений, признанных непригодными для прожива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с указанием  реквизитов  правовых  актов  о  признании  жилых  помещени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пригодными для проживания) -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8. Строительный объем 459куб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9. Площадь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а) многоквартирного дома с лоджиями, балконами, шкафами,  коридора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лестничными клетками 165,2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б) жилых помещений (общая площадь квартир) 105,0 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) нежилых помещений (общая площадь нежилых помещений, не входящих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став общего имущества в многоквартирном доме) нет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г) помещений общего пользования (общая  площадь  нежилых  помещений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ходящих   в   состав   общего   имущества   в      многоквартирном дом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9,8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0. Количество лестниц нет шт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1. Уборочная  площадь  лестниц  (включая  межквартирные  лестничны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ощадки) 0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2. Уборочная площадь общих коридоров нет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3. Уборочная площадь других помещений общего  пользования  (включа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хнические этажи, чердаки, технические подвалы) нет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4. Площадь земельного участка, входящего в состав общего  имуществ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ногоквартирного дома 426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5. Кадастровый номер земельного участка (при его наличии) нет</w:t>
      </w:r>
    </w:p>
    <w:p>
      <w:pPr>
        <w:pStyle w:val="Normal"/>
        <w:autoSpaceDE w:val="false"/>
        <w:spacing w:before="108" w:after="108"/>
        <w:jc w:val="center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II. Техническое состояние многоквартирного дома, включая пристройк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Наименование      │ Описание элементов  │Техническое состоя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конструктивных     │     (материал,      │  элементов обще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элементов       │   конструкция или   │      имуществ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истема, отделка и  │многоквартирного дом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прочее)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1. Фундамент  </w:t>
        <w:tab/>
        <w:tab/>
        <w:tab/>
        <w:t xml:space="preserve"> бутовый ленточный               -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2. Наружные  и  внутренние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капитальные стены         кирпичные                   трещины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3. Перегородки </w:t>
        <w:tab/>
        <w:tab/>
        <w:t xml:space="preserve">  кирпичные                    удовл.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. Перекрыт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Чердачные           деревянные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Междуэтажные        деревянные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Подвальные         армокирпичные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. Крыша                    черепичная                  поврежд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. Полы                     дощатые                      прогибы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7. Проемы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Окна               двойные створные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Двери              филёнчатые                  повреждены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. Отделк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Внутренняя         штукатурка 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 xml:space="preserve">Наружная           штукатурка                отпадание штукатур.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. Механическое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электрическое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анитарно-техническое 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ное оборудова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ванны напольные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 xml:space="preserve">электроплиты          нет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телефонные сети 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 xml:space="preserve">оборудование          нет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сети   провод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радиовещания          е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сигнализация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мусоропровод</w:t>
        <w:tab/>
        <w:t xml:space="preserve">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фт      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вентиляция            есть     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. Внутридомовы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нженерные коммуникац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   оборудование    дл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доста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оммунальных услуг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электроснабжение      есть     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 xml:space="preserve">холодное              нет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 xml:space="preserve">водоснабжение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 xml:space="preserve">горячее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 xml:space="preserve">водоснабжение         нет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водоотведение         есть     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 xml:space="preserve">газоснабжение         есть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 xml:space="preserve">отопление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(от внешн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 xml:space="preserve">котельных)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отопление             е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(от домово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 xml:space="preserve">котельной)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печи                  е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калориферы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АГВ       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1. Крыльца                     есть                        выбоины,трещины  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06:29:00Z</dcterms:created>
  <dc:creator>User</dc:creator>
  <dc:description/>
  <cp:keywords/>
  <dc:language>en-US</dc:language>
  <cp:lastModifiedBy>Администрация Центрального района ГО "Город Кал-д"</cp:lastModifiedBy>
  <cp:lastPrinted>2012-01-12T11:04:00Z</cp:lastPrinted>
  <dcterms:modified xsi:type="dcterms:W3CDTF">2012-05-31T08:41:00Z</dcterms:modified>
  <cp:revision>9</cp:revision>
  <dc:subject/>
  <dc:title>Приложение N 1</dc:title>
</cp:coreProperties>
</file>